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nr.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Operator economic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    </w:t>
      </w:r>
      <w:r>
        <w:rPr>
          <w:i/>
          <w:sz w:val="22"/>
          <w:szCs w:val="22"/>
          <w:lang w:val="it-IT"/>
        </w:rPr>
        <w:t>(denumirea/numele)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neîncadrarea în situaţia prevăzută la art 69¹</w:t>
      </w:r>
    </w:p>
    <w:p>
      <w:pPr>
        <w:pStyle w:val="DefaultText"/>
        <w:jc w:val="center"/>
        <w:rPr/>
      </w:pPr>
      <w:r>
        <w:rPr>
          <w:b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ro-RO" w:eastAsia="en-US"/>
        </w:rPr>
        <w:t xml:space="preserve">din Ordonanţa de urgenţă a Guvernului nr. 34/2006, cu modificările 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ro-RO" w:eastAsia="en-US"/>
        </w:rPr>
        <w:t>şi completările ulterioare</w:t>
      </w:r>
    </w:p>
    <w:p>
      <w:pPr>
        <w:pStyle w:val="DefaultText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Style14"/>
        <w:tabs>
          <w:tab w:val="clear" w:pos="720"/>
          <w:tab w:val="left" w:pos="0" w:leader="none"/>
        </w:tabs>
        <w:kinsoku w:val="false"/>
        <w:autoSpaceDE w:val="true"/>
        <w:spacing w:before="0" w:after="0"/>
        <w:ind w:firstLine="280"/>
        <w:contextualSpacing/>
        <w:rPr/>
      </w:pPr>
      <w:r>
        <w:rPr>
          <w:sz w:val="22"/>
          <w:szCs w:val="22"/>
        </w:rPr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 xml:space="preserve">,  în calitate de ofertant/candidat/ ofertant asociat/subcontractant participant la procedura de ……………..  pentru atribuirea contractului de achiziţie publică având ca obiect: </w:t>
      </w:r>
      <w:r>
        <w:rPr>
          <w:b/>
          <w:sz w:val="24"/>
          <w:szCs w:val="24"/>
          <w:lang w:val="es-ES"/>
        </w:rPr>
        <w:t xml:space="preserve">Proiectarea şi execuţia lucrărilor pentru obiectivul de investiţie “Drum acces Ansamblu   Castel Beldy “      </w:t>
      </w:r>
    </w:p>
    <w:p>
      <w:pPr>
        <w:pStyle w:val="Normal"/>
        <w:spacing w:lineRule="atLeast" w:line="20"/>
        <w:jc w:val="both"/>
        <w:rPr>
          <w:rFonts w:eastAsia="Calibri"/>
        </w:rPr>
      </w:pPr>
      <w:r>
        <w:rPr>
          <w:b/>
          <w:sz w:val="23"/>
          <w:szCs w:val="23"/>
          <w:lang w:val="it-IT"/>
        </w:rPr>
        <w:t xml:space="preserve">, </w:t>
      </w:r>
      <w:r>
        <w:rPr>
          <w:sz w:val="22"/>
          <w:szCs w:val="22"/>
        </w:rPr>
        <w:t>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 xml:space="preserve"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69 lit.a din OUG 34/2006, cu persoane care deţin funcţii de decizie: </w:t>
      </w:r>
      <w:r>
        <w:rPr/>
        <w:t>Preşedinte – Tiberiu Marc, Vicepreşedinte – Csoka Tiberiu, Vicepreşedinte Crişan Valeriu-Radu, Secretarul judeţului – Vlaicu Cosmin Radu, director – Direcţia economică - Maruşca Leontina-Lucica, sef serviciu –Serviciul managementul proiectelor -Ghilea Ioana Lavinia, consilier-Managementul proiectelor si dezvoltare regionala-Iuga Ioana Marinela, consilier-Managementul proiectelor si dezvoltare regionala – Papai Ioan Mirko, şef serviciu - Direcţia juridică şi administraţie locală- Cuzdriorean Adrian-Cosmin, şef serviciu - Serviciul achiziţii publice, parteneriat public - privat şi urmărirea contractelor - Vultur Maria, consilier – Serviciul achizitii publice, parteneriat public - privat si urmarirea contractelor – Tioran Ionela, consilier - Serviciul achizitii publice, parteneriat public - privat si urmarirea contractelor- Prian Claudia, consilier- Serviciul achizitii publice, parteneriat public - privat si urmarirea contractelor - Stanciu Mariana Crina, consilier- Compartimentul investitii si administrarea domeniului public si privat al judetului - Maier Radu, consilier juridic - Serviciul achizitii publice, parteneriat public - privat si urmarirea contractelor – Chiorean Lavinia-Georgeta, consilier - Serviciul achizitii publice, parteneriat public - privat si urmarirea contractelor- Pop Mariana Dorina. Consilieri judeteni: Abrudan Ioan, Berinde Adrian, Ardelean Nicolae, Chende Livia, Ciobanu Cristina – Elisabeta, Crişan Marian-Dănuţ, Chereches Dan Nicu, Dari Toma, Demle Alin, Dimitriu Alexandru, Domokos Francisc, Domuţa Claudiu – Remus, Filip Alexandra - Lorena – Maria, Ghiurco Dan, Herte Mihai, Iancu - Sălăjanu Dinu, Lukács Iosif, Lup Gheorghe, Oláh Nicolae, Panie Sergiu, Penciuc Corin, Pop Augustin, Raţiu Viorel, Szabó Stefan-Carol, Sojka Atila Ioan, Şandru Gabriel – Marius, Vereşezan Marius-Mihai, Zaharia Marcel – Claudiu</w:t>
      </w:r>
      <w:r>
        <w:rPr>
          <w:sz w:val="22"/>
          <w:szCs w:val="22"/>
        </w:rPr>
        <w:t xml:space="preserve"> </w:t>
      </w:r>
      <w:r>
        <w:rPr/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35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18:00Z</dcterms:created>
  <dc:creator>ana</dc:creator>
  <dc:description/>
  <cp:keywords/>
  <dc:language>en-US</dc:language>
  <cp:lastModifiedBy>Admin</cp:lastModifiedBy>
  <dcterms:modified xsi:type="dcterms:W3CDTF">2016-01-29T08:14:00Z</dcterms:modified>
  <cp:revision>44</cp:revision>
  <dc:subject/>
  <dc:title>Formular nr</dc:title>
</cp:coreProperties>
</file>